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20"/>
        <w:gridCol w:w="1800"/>
        <w:gridCol w:w="306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nership Needs/Activi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rpose/Goal/Objec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l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rainstorm-Possibl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me of a Partner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O.S.A. Competi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ges for HOSA Compet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ril 2010 (state) and </w:t>
            </w:r>
          </w:p>
          <w:p>
            <w:pPr>
              <w:pStyle w:val="Normal"/>
              <w:rPr/>
            </w:pPr>
            <w:r>
              <w:rPr/>
              <w:t>June 2010 (nationa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n Red Cross, Florida Hospital, City of Deltona Fire Dept, Florida’s Blood Centers, Local Doctors Offices, Stetson University Athletics, VCHD Medical Reserve Corp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al Suppl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 U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Ye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ida Hospital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s Check Off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 Skill Perform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Ye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f Deltona Fire Department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Fun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e able to send students to State and National conferences who cannot afford to, but qualifi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10 (state) and June 2010 (nationa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 Doctor Offices, Large Corporations, etc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od Driv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od collection for the local commun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times per school ye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ida’s Blood Center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 Shadowing Placements for Senio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expose Seniors to a variety of healthcare profess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-May 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ida Hospital, City of Deltona Fire Department, Local Doctor Offices, Stetson University Athletics, VCHD, Florida’s Blood Centers, etc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Responder “Bags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the Senior “First Responder” cour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of school year-May 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HD Medical Reserve Corp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4:02:00Z</dcterms:created>
  <dc:creator>adkellet</dc:creator>
  <dc:description/>
  <cp:keywords/>
  <dc:language>en-US</dc:language>
  <cp:lastModifiedBy>adkellet</cp:lastModifiedBy>
  <dcterms:modified xsi:type="dcterms:W3CDTF">2010-02-11T14:37:00Z</dcterms:modified>
  <cp:revision>2</cp:revision>
  <dc:subject/>
  <dc:title/>
</cp:coreProperties>
</file>